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Style w:val="StrongEmphasis"/>
          <w:rFonts w:cs="Verdana" w:ascii="Verdana" w:hAnsi="Verdana"/>
          <w:i/>
          <w:iCs/>
          <w:color w:val="FF0000"/>
          <w:sz w:val="32"/>
          <w:u w:val="single"/>
        </w:rPr>
        <w:t>A ESTRUTURA DA POPULAÇÃO MUNDIAL</w:t>
      </w:r>
    </w:p>
    <w:p>
      <w:pPr>
        <w:pStyle w:val="NormalWeb"/>
        <w:rPr/>
      </w:pPr>
      <w:r>
        <w:rPr>
          <w:rStyle w:val="StrongEmphasis"/>
          <w:rFonts w:cs="Verdana" w:ascii="Verdana" w:hAnsi="Verdana"/>
        </w:rPr>
        <w:t>A Distribuição da População</w:t>
      </w:r>
    </w:p>
    <w:p>
      <w:pPr>
        <w:pStyle w:val="Normal"/>
        <w:numPr>
          <w:ilvl w:val="0"/>
          <w:numId w:val="9"/>
        </w:numPr>
        <w:spacing w:before="0" w:after="0"/>
        <w:rPr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  <w:t>A distribuição pelos espaços geográficos</w:t>
      </w:r>
    </w:p>
    <w:p>
      <w:pPr>
        <w:pStyle w:val="Normal"/>
        <w:numPr>
          <w:ilvl w:val="0"/>
          <w:numId w:val="9"/>
        </w:numPr>
        <w:spacing w:before="0" w:after="0"/>
        <w:rPr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  <w:t>A idade e o sexo da população</w:t>
      </w:r>
    </w:p>
    <w:p>
      <w:pPr>
        <w:pStyle w:val="Normal"/>
        <w:numPr>
          <w:ilvl w:val="0"/>
          <w:numId w:val="9"/>
        </w:numPr>
        <w:spacing w:before="0" w:after="280"/>
        <w:rPr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  <w:t>A tipologia étnica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opulação da Terra não está distribuída igualmente em todas as partes do globo. Ao contrário, há excesso de gente em algumas regiões e falta em outras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relevo, o clima, a vegetação e os rios exercem influência sobre a distribuição dos grupos humanos.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As regiões facilmente ocupadas pelo homem são denominadas </w:t>
      </w:r>
      <w:r>
        <w:rPr>
          <w:rFonts w:cs="Verdana" w:ascii="Verdana" w:hAnsi="Verdana"/>
          <w:b/>
          <w:bCs/>
          <w:sz w:val="20"/>
          <w:szCs w:val="20"/>
        </w:rPr>
        <w:t>ecúmena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Aos vazios demográficos chamamos de </w:t>
      </w:r>
      <w:r>
        <w:rPr>
          <w:rFonts w:cs="Verdana" w:ascii="Verdana" w:hAnsi="Verdana"/>
          <w:b/>
          <w:bCs/>
          <w:sz w:val="20"/>
          <w:szCs w:val="20"/>
        </w:rPr>
        <w:t>regiões anecúmenas</w:t>
      </w:r>
      <w:r>
        <w:rPr>
          <w:rFonts w:cs="Verdana" w:ascii="Verdana" w:hAnsi="Verdana"/>
          <w:sz w:val="20"/>
          <w:szCs w:val="20"/>
        </w:rPr>
        <w:t>, isto é, de difícil ocupação humana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altas montanhas, as regiões polares e os desertos dificultam a ocupação humana, sendo bons exemplos de regiões anecúmenas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 outro lado, existem regiões na Terra, nas quais os homens se "acotovelam" por falta de espaço. É o caso do sul, do leste e do sudeste da Ásia, que reúnem mais da metade da população do globo. Por esse fato, essa região é considerada um "formigueiro humano".</w:t>
      </w:r>
    </w:p>
    <w:p>
      <w:pPr>
        <w:pStyle w:val="NormalWeb"/>
        <w:rPr>
          <w:sz w:val="32"/>
        </w:rPr>
      </w:pPr>
      <w:r>
        <w:rPr>
          <w:rFonts w:cs="Verdana" w:ascii="Verdana" w:hAnsi="Verdana"/>
          <w:b/>
          <w:bCs/>
          <w:sz w:val="32"/>
          <w:szCs w:val="20"/>
        </w:rPr>
        <w:t>1. A distribuição pelos espaços geográficos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la distribuição da população nos continentes, notamos que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A Ásia é o continente mais populoso, com quase 60% do total mundial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A Ásia é também, o continente mais povoado, com quase 80 hab/k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A Oceania é o continente menos populoso e menos povoado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>A Antártida é o continente não habitado (despovoado).</w:t>
      </w:r>
      <w:r>
        <w:rPr/>
        <w:t xml:space="preserve">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 mais de 160 milhões de habitantes, o Brasil é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o quinto país mais populoso do mundo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o segundo país mais populoso do continente americano e de todo o hemisfério ocidental, superado apenas pelos Estados Unidos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>o país mais populoso da América do Sul e de toda a América Latina.</w:t>
      </w:r>
      <w:r>
        <w:rPr/>
        <w:t xml:space="preserve">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distribuição da população no Brasil é, também, bastante irregular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o Sudeste é a região mais populosa e a mais povoada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o Centro-Oeste é a região menos populosa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>o Norte ou Amazônia é a região menos povoada.</w:t>
      </w:r>
      <w:r>
        <w:rPr/>
        <w:t xml:space="preserve">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distribuição da população pelos Estados, temos que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o Rio de Janeiro é o mais povoado, com quase 300 hab/k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São Paulo é o mais populoso, com cerca de um quinto (20%) da população brasileira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>Roraima é o menos populoso e o menos povoado, com menos de 1 hab/k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  <w:r>
        <w:rPr/>
        <w:t xml:space="preserve"> 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s Populações Rural e Urbana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é 1960, predominava no Brasil a população rural. No recenseamento de 1970 já se constatou o predomínio da população urbana, com 56% do total nacional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À medida que um país se desenvolve industrialmente, a tendência geral é o abandono do campo em direção às cidades. O homem procura nos centros urbanos melhores condições de vida, conforto, salários e garantias. É o fenômeno do êxodo rural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ualmente, 75% da população brasileira urbana, isto é, vive nas cidades. No estado do Rio de Janeiro, a população urbana é de 95%.</w:t>
      </w:r>
    </w:p>
    <w:p>
      <w:pPr>
        <w:pStyle w:val="NormalWeb"/>
        <w:rPr>
          <w:sz w:val="28"/>
        </w:rPr>
      </w:pPr>
      <w:r>
        <w:rPr>
          <w:rFonts w:cs="Verdana" w:ascii="Verdana" w:hAnsi="Verdana"/>
          <w:b/>
          <w:bCs/>
          <w:sz w:val="28"/>
          <w:szCs w:val="20"/>
        </w:rPr>
        <w:t>2. A idade e o sexo da população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anto à idade, a população está dividida em três grupos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Jovem, de 0 a 19 anos;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Adulto, de 20 a 59 anos;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>Velho, ou senil, com 60 anos e mais.</w:t>
      </w:r>
      <w:r>
        <w:rPr/>
        <w:t xml:space="preserve"> 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A força de trabalho de uma população está mas concentrada na idade adulta e se constitui na </w:t>
      </w:r>
      <w:r>
        <w:rPr>
          <w:rFonts w:cs="Verdana" w:ascii="Verdana" w:hAnsi="Verdana"/>
          <w:i/>
          <w:iCs/>
          <w:sz w:val="20"/>
          <w:szCs w:val="20"/>
        </w:rPr>
        <w:t>população ativa</w:t>
      </w:r>
      <w:r>
        <w:rPr>
          <w:rFonts w:cs="Verdana" w:ascii="Verdana" w:hAnsi="Verdana"/>
          <w:sz w:val="20"/>
          <w:szCs w:val="20"/>
        </w:rPr>
        <w:t xml:space="preserve"> de um país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s países desenvolvidos, em geral, predominam os adultos e os velhos. Nos países subdesenvolvidos e naqueles em fase de desenvolvimento, predomina a população jovem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m alguns países, como a França e a Inglaterra, há o predomínio dos adultos. Isso se deve ao baixo índice de natalidade e ao fato de que a média de vida é mais longa, alcançando mais de 70 anos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 brasileiros possuem uma longevidade média de 64 anos, sendo de 62 anos para os homens e de 66 anos para as mulheres.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Quanto ao sexo, a população é composta por </w:t>
      </w:r>
      <w:r>
        <w:rPr>
          <w:rFonts w:cs="Verdana" w:ascii="Verdana" w:hAnsi="Verdana"/>
          <w:i/>
          <w:iCs/>
          <w:sz w:val="20"/>
          <w:szCs w:val="20"/>
        </w:rPr>
        <w:t>homens</w:t>
      </w:r>
      <w:r>
        <w:rPr>
          <w:rFonts w:cs="Verdana" w:ascii="Verdana" w:hAnsi="Verdana"/>
          <w:sz w:val="20"/>
          <w:szCs w:val="20"/>
        </w:rPr>
        <w:t xml:space="preserve"> e </w:t>
      </w:r>
      <w:r>
        <w:rPr>
          <w:rFonts w:cs="Verdana" w:ascii="Verdana" w:hAnsi="Verdana"/>
          <w:i/>
          <w:iCs/>
          <w:sz w:val="20"/>
          <w:szCs w:val="20"/>
        </w:rPr>
        <w:t>mulhere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anto aos números de homens e de mulheres é comum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haver um equilíbrio na idade jovem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>predominarem as mulheres nas idades adulta e velha.</w:t>
      </w:r>
      <w:r>
        <w:rPr/>
        <w:t xml:space="preserve">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É que os homens, por razões diversas, vivem menos tempo que as mulheres, isto é, morrem geralmente antes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m países de imigração, devido à entrada de mais trabalhadores, quase sempre predominam os homens. É o caso da Austrália e de alguns outros países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Brasil, em cada grupo de 1 000 pessoas existem 501 mulheres e 499 homens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representação gráfica da idade e do sexo da população é feita através das pirâmides etárias. Nelas, as mulheres ficam sempre do lado direito, os jovens embaixo, os adultos no meio e os velhos em cima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>
          <w:sz w:val="28"/>
        </w:rPr>
      </w:pPr>
      <w:r>
        <w:rPr>
          <w:rFonts w:cs="Verdana" w:ascii="Verdana" w:hAnsi="Verdana"/>
          <w:b/>
          <w:bCs/>
          <w:sz w:val="28"/>
        </w:rPr>
        <w:t>3. A tipologia étnica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 muito tempo, e ainda hoje, tem sido comum dividir a população nas raças branca, negra, amarela e mestiça. Essa distinção pela cor não é correta, pois entre um português moreno e um russo (eslavo) existem muitas diferenças, apesar de ambos serem brancos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je em dia, ao invés de se falar em raça, fala-se em etnia. Um dado grupo étnico possui semelhanças não só fisionômicas, mas também culturais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determinação do grupo étnico a que pertence uma pessoa não é tarefa fácil e não pode ser tomada apenas pela cor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povo brasileiro é composto etnicamente por brancos de origem européia, negros de origem africana, amarelos (indígenas e asiáticos) e mestiços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iferenças de cor, de origem, têm sido problemas sérios em muitos países.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Na África do Sul, onde numericamente predominam os negros, existia até 1991 uma violenta segregação racial, com exagerada discriminação social e econômica, denominada </w:t>
      </w:r>
      <w:r>
        <w:rPr>
          <w:rFonts w:cs="Verdana" w:ascii="Verdana" w:hAnsi="Verdana"/>
          <w:i/>
          <w:iCs/>
          <w:sz w:val="20"/>
          <w:szCs w:val="20"/>
        </w:rPr>
        <w:t>apartheid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Brasil, perante as nossas leis, todos os grupos étnicos constituem um só conjunto: a população brasileira.</w:t>
      </w:r>
    </w:p>
    <w:p>
      <w:pPr>
        <w:pStyle w:val="Normal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cordar é saber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O Estado de maior população absoluta é São Paulo, o de maior densidade é o Rio de Janeiro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A população urbana predomina no Brasil desde 1970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São ecúmenas as regiões de fácil ocupação humana, sendo, por isso, habitadas permanentemente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São anecúmenas as regiões de difícil ocupação humana, como os desertos, as altas montanhas e as regiões polares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A Ásia é o continente mais populoso e mais povoado da Terra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A população brasileira está mais concentrada na Grande Região Sudeste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A segregação racial na África era denominada </w:t>
      </w:r>
      <w:r>
        <w:rPr>
          <w:rFonts w:cs="Verdana" w:ascii="Verdana" w:hAnsi="Verdana"/>
          <w:i/>
          <w:iCs/>
          <w:sz w:val="20"/>
          <w:szCs w:val="20"/>
        </w:rPr>
        <w:t>Apartheid</w:t>
      </w:r>
      <w:r>
        <w:rPr>
          <w:rFonts w:cs="Verdana" w:ascii="Verdana" w:hAnsi="Verdana"/>
          <w:sz w:val="20"/>
          <w:szCs w:val="20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No Brasil todos os grupos étnicos são iguais perante a lei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A população ativa é composta sobretudo de adultos e homens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Na Austrália predominam, numericamente, os homens; no Brasil, as mulheres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Na pirâmide etária representamos a idade e o sexo de uma população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>Os negros, os brancos, os amarelos e os mestiços são grupos étnicos, e não raças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color w:val="008000"/>
        </w:rPr>
      </w:pPr>
      <w:r>
        <w:rPr>
          <w:color w:val="008000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418" w:right="1418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3300"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6:23:00Z</dcterms:created>
  <dc:creator>Eder</dc:creator>
  <dc:description/>
  <dc:language>en-US</dc:language>
  <cp:lastModifiedBy>Eder</cp:lastModifiedBy>
  <cp:lastPrinted>2002-04-28T12:15:00Z</cp:lastPrinted>
  <dcterms:modified xsi:type="dcterms:W3CDTF">2002-08-10T16:23:00Z</dcterms:modified>
  <cp:revision>2</cp:revision>
  <dc:subject/>
  <dc:title>A ESTRUTURA DA POPULAÇÃO MUNDIAL</dc:title>
</cp:coreProperties>
</file>